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Załącznik nr 6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osób, które będą uczestniczy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wykonywaniu zamówienia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/>
      </w:pPr>
      <w:r>
        <w:rPr/>
        <w:t>………………………………</w:t>
      </w:r>
      <w:r>
        <w:rPr/>
        <w:t xml:space="preserve">.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(pieczęć firmy)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360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.........................................................................................................................................</w:t>
        <w:br/>
        <w:t>Siedziba: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Postępowanie u udzielenie zamówienia publicznego w trybie przetargu nieograniczonego na:</w:t>
      </w:r>
    </w:p>
    <w:p>
      <w:pPr>
        <w:pStyle w:val="Normal"/>
        <w:jc w:val="both"/>
        <w:rPr/>
      </w:pPr>
      <w:r>
        <w:rPr>
          <w:b/>
        </w:rPr>
        <w:t xml:space="preserve">Wykonanie prac konserwacyjnych i usuwanie awarii w zakresie instalacji gazowej  </w:t>
        <w:br/>
        <w:t>w budynkach administrowanych przez Miejskie Przedsiębiorstwo Gospodarki Nieruchomościami Sp. z o.o. w Grudziądzu w okresie od 01.04.2011r do 31.03.2012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osób, które będą uczestniczyć w wykonywaniu zamówienia w szczególności odpowiedzialnych za kierowanie robotami budowlanymi, wraz z informacjami na temat ich kwalifikacji zawodowych, doświadczenia i wykształcenia niezbędnych dla wykonania zamówienia, a także zakresu wykonywanych przez nie czynności oraz informacją o podstawie do dysponowania tymi osobam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 potwierdzenie, że wykonawca dysponuje osobami zdolnymi do wykonywania zamówienia wykonawca winien wykazać, że dysponuje osobami posiadającym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do nadzorowania i kierowania  pracami – osoba posiadająca  uprawnienia budowlane </w:t>
        <w:br/>
        <w:t>w zakresie instalacji i sieci  gazowych  wraz z wpisem do Izby Inżynierów Budownictwa oraz kwalifikacje uprawniające do zajmowania się eksploatacją urządzeń, instalacji i sieci gazowych  na stanowisku dozo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 do bezpośredniego  wykonawstwa  zamówienia -  5 osób  posiadających   kwalifikacje</w:t>
      </w:r>
    </w:p>
    <w:p>
      <w:pPr>
        <w:pStyle w:val="Normal"/>
        <w:autoSpaceDE w:val="false"/>
        <w:jc w:val="both"/>
        <w:rPr/>
      </w:pPr>
      <w:r>
        <w:rPr/>
        <w:t xml:space="preserve">do zajmowania się eksploatacją urządzeń, instalacji i sieci gazowej na stanowisku eksploatacj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2160"/>
        <w:gridCol w:w="20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m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i nazwisk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Telefony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ontaktowe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fa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Kwalifikacje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wykształcen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Zakr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wykonywan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zynn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a o podstawie do dysponowania tymi osobami: 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……………………………….</w:t>
        <w:tab/>
        <w:tab/>
        <w:tab/>
        <w:t xml:space="preserve">…..……………………………………….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Miejscowość, data</w:t>
      </w:r>
      <w:r>
        <w:rPr/>
        <w:t xml:space="preserve"> </w:t>
        <w:tab/>
        <w:tab/>
        <w:tab/>
        <w:tab/>
        <w:t xml:space="preserve">      </w:t>
      </w:r>
      <w:r>
        <w:rPr>
          <w:sz w:val="20"/>
          <w:szCs w:val="20"/>
        </w:rPr>
        <w:t>Podpisano ( imię, nazwisko i podpis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zytelny podpis osoby lub osób figurujących w rejestrach uprawnionych do zaciągania zobowiązań w imieniu wykonawcy lub we właściwym upoważn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10:00Z</dcterms:created>
  <dc:creator>zp</dc:creator>
  <dc:description/>
  <dc:language>en-US</dc:language>
  <cp:lastModifiedBy>Hanna Tarczyńska</cp:lastModifiedBy>
  <cp:lastPrinted>2010-11-17T09:45:00Z</cp:lastPrinted>
  <dcterms:modified xsi:type="dcterms:W3CDTF">2011-02-09T09:10:00Z</dcterms:modified>
  <cp:revision>2</cp:revision>
  <dc:subject/>
  <dc:title/>
</cp:coreProperties>
</file>