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załącznik Nr 2 do umowy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konserwacji urządzeń i instalacji gazow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 Pomiary  szczelności instalacji gazowej, zgłaszanych do sprawdzenia przez lokatora, Rejon Gazowniczy lub administrację budynków ( BOM Nr 1,2,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Uszczelnianie instalacji gazowej wraz z wymianą  kształtek instalacyjnych </w:t>
        <w:br/>
        <w:t>w poszczególnych mieszkaniach i pomieszczeniach wspólnego użytkowania takich jak pralnie, suszarnie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 Okresowe malowanie rur gazowych- piony i poziom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Przekładanie podłączenia odprowadzenia spalin od pieców gazowych do przewodów kominowych bez  przekładania pie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Naprawa i konserwacja kurków gazowych na poziomach i pionach gazowych, włącznie z kurkami gazowymi odcinającymi poszczególne mieszkania lokatorsk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Zabezpieczenie pomieszczeń i szafek na głównych kurkach gaz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Naprawa i konserwacja taboretów gazowych (włącznie z wymianą zaworu odcinającego) oraz  uzupełnienie pokręteł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zp</dc:creator>
  <dc:description/>
  <dc:language>en-US</dc:language>
  <cp:lastModifiedBy>Hanna Tarczyńska</cp:lastModifiedBy>
  <dcterms:modified xsi:type="dcterms:W3CDTF">2011-02-08T13:03:00Z</dcterms:modified>
  <cp:revision>2</cp:revision>
  <dc:subject/>
  <dc:title>załącznik Nr 3 do umowy</dc:title>
</cp:coreProperties>
</file>